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Drawing Atoms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14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lement Name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ymbol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tomic Mass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tomic Number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# Protons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# Electrons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lement Name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ymbol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tomic Mass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tomic Number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# Protons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# Electrons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lement Name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ymbol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tomic Mass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tomic Number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# Protons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# Electrons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lement Name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ymbol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tomic Mass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tomic Number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# Protons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# Electrons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14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lement Name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ymbol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tomic Mass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tomic Number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# Protons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# Electrons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lement Name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ymbol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tomic Mass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tomic Number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# Protons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# Electrons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lement Name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ymbol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tomic Mass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tomic Number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# Protons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# Electrons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lement Name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ymbol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tomic Mass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tomic Number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# Protons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# Electrons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lement Name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ymbol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tomic Mass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tomic Number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# Protons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# Electrons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00:58:00Z</dcterms:created>
  <dc:creator>rebecca veilleux</dc:creator>
  <dc:description/>
  <cp:keywords/>
  <dc:language>en-US</dc:language>
  <cp:lastModifiedBy>rebecca veilleux</cp:lastModifiedBy>
  <dcterms:modified xsi:type="dcterms:W3CDTF">2004-10-14T01:23:00Z</dcterms:modified>
  <cp:revision>1</cp:revision>
  <dc:subject/>
  <dc:title>Drawing Atoms</dc:title>
</cp:coreProperties>
</file>